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68296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6123518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